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ckerMat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anWaiKwong Wi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: original release in August, 199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: release in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ed DESQvi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dded CPU ty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lightly improved on Data Analysis so that even fruc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also be found, and a default of 'Decrease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if input is not 'i' or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e input segment and offset in Hardware break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modified so that only 4-digit-input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unnecess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built-in debugger is added so that no external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, CrackerMate becom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compability to Tseng Labs vedio car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bugs in instruction fetch of hardware breakpoin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bugs in interrupt 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small bugs in data analysis and list address fixed so that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address can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uninstall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better display, border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: release in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mall bug in hardware breakpoin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etter handling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SC key has been changed that it is effective on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rather than pressed. This assure a greate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hardware breakpoint has been disabled inside debugg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hanging of machine when hardware breakpoint mis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CrackerMate will not popup automatical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ware breakpoint really occur inside debugger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breakpoint information can still be obtain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hardware breakpoint insi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data analysis is limited to 16 times, error handl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cases when data analysis exceede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data analysis has a new option 'unchange' added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vailable after 2nd analysi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in writing very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complete restor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popup is now possible even when dos is busy, this featur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easier cracking when the games are us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a new feature is added in hardware breakpoint which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ata value to break when memory read/write is perform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alue entered, it will break on any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all the Hex digits are checked in hardware breakpoi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reentered again if they are check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additional open file checking is implemented to avoi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ing when files of analysis are deleted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added compatibilty to EMM386, i.e. it works even un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installation check has been changed tha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ompatible to p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distinguishing between QDPMI.SY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 NOTES ABOUT VERSION 2.10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^^^^^^^^^^^^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ince some mouse drivers may affect the operation of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rackerMate such as hanging or vanish of mouse curs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hen such mouse drivers are installed before CrackerMate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rackerMate must be installed before such mouse driver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 use some other mouse drivers such as gmouse.com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or example, CrackerMate must be installed before mouse.c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 qmouse.com but not gmouse.com. So it is advised to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stall CrackerMate FIRST before executing the program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 autoexec.bat (Rename autoexec.bat to other batch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lename or put CrackerMate at the first line of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utoexec.bat) to get maximum power of CrackerMate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rMate is a game cracking program. It provi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 the 'life' as well as the password in a game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ppears in the middle of a game. It is designed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bugger to provide the game cra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rMate v2.10 occupies about 21K of base memor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 expanded nor extended memory. It is purely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386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os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debugger provides all compabilities o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Dos package except a few options. Anyway, the function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s more than enough in the purpose of cracking a game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'?' to see  the commands  available. If there are any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rror message 'BP Error' will be shown on screen where B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(not a register error!). Currently maximum of 10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ata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enter two temporary filenames in firs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xt analysis, user is required to input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 or Unchange which mean the curren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d to be an increase, decrease or unchang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revious data analysed. Currently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another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you want to start over the Data analys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 you know what is the address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ardware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you get the address from List add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 hardware breakpoint on the address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point is 'write memory' kind since the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ten by the game to a lesser valu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find the code in next 'life decrease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modify the code to your like by next op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bugger (you should have some knowlege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 at this point). The cracking lif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 Note that when inputing the address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digits must be entered, e.g. 0011 instead of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the program will need you to re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hardware breakpoint is set, i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actual break occur by resetting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point with instruction fetch i and address 0000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breakpoint is memory read/write type, a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value can also be entered to specif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point. For example, with a 'w' breakpoin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'03', the breakpoint only occur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write to the entered address with value 3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, say 4. This feature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ame write to 'life' address continuously. N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the data value, either enter ZERO digit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 in hexadecimal If ZERO digit is entered, the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is effective in any data value. If onl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tered, the program will need you to re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ew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allow the user to view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popup, press any key will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free CrackerMate from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turn to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you to return control t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allow you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turn to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returned to debugger,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return from debugger back to gam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un' (the G command in Dos debugger) the g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pup CrackerMate and use this option, otherwis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ng and you will nee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 of cracking 'lif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game, then popup Cracke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Data analysis, choose Decrease as life is dec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temporar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ess Esc to return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When your life decrease, popup CrackerMate again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analysis. This time you are not required to inpu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it for the analysis. My 386 machine take about 1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longest one. Then press Esc to return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fter several analysis, choose List addres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addresses of the 'life' data. If the lif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rder 3-2-1, you may want to look at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2-1 data. Note the data closest to the addre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value, so you may see the displa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00:0011  01 02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fter knowing the address, set a Hardware breakpoin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address is overwritten by the gam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memory option. From step 4, the segment is 4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is 0011. Make sure you entered all the four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0011 instead of 11. After setting up a breakpoi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return to game. CrackerMate will popup whe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address, you can see the break address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ware breakpoint option again. Then you can press 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debugger to see the code in the addr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to your like. Notice the break addres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the actual code modifying the data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ind the break address is 1234:5678, you ma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efore the address, e.g.,1234:5675, (depends on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the Instruction fetch, the break address will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the code located, a little bi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/Write memory breadk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fter modifying the code, you can type g to continu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f in debugger. Then popup CrackerMate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and the screen of the game will be restore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playing the game. You can also record dow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dify the code directly in the game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cking become 'permanent' not 'tempor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f crack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pting for a password, you can popup CrackerM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ger. Then you can debug the game to crack the passwor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ndard method to crack password act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otkey is NumLock or Pause as their scan cod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re welcome, the e-mail address of the wri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9109253@hkuxa.hku.hk, h9109253@hkueee2.hku.hk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han4@sunmp.csd.hku.h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